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5.png" ContentType="image/png"/>
  <Override PartName="/word/media/image10.wmf" ContentType="image/x-wmf"/>
  <Override PartName="/word/media/image31.jpeg" ContentType="image/jpeg"/>
  <Override PartName="/word/media/image5.png" ContentType="image/png"/>
  <Override PartName="/word/media/image13.wmf" ContentType="image/x-wmf"/>
  <Override PartName="/word/media/image29.jpeg" ContentType="image/jpeg"/>
  <Override PartName="/word/media/image4.jpeg" ContentType="image/jpeg"/>
  <Override PartName="/word/media/image8.wmf" ContentType="image/x-wmf"/>
  <Override PartName="/word/media/image30.jpeg" ContentType="image/jpeg"/>
  <Override PartName="/word/media/image15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2.wmf" ContentType="image/x-wmf"/>
  <Override PartName="/word/media/image9.jpeg" ContentType="image/jpe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ection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utils d’évaluation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émarches et référentiel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Échelles des niveaux de compétence 2009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chelles développementales </w:t>
      </w:r>
      <w:r>
        <w:rPr>
          <w:sz w:val="28"/>
          <w:szCs w:val="28"/>
        </w:rPr>
        <w:t>(Échelles des niveaux de compétence 2002)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utres docu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33700</wp:posOffset>
            </wp:positionH>
            <wp:positionV relativeFrom="paragraph">
              <wp:posOffset>74930</wp:posOffset>
            </wp:positionV>
            <wp:extent cx="1426210" cy="19659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270" w:leader="none"/>
        </w:tabs>
        <w:ind w:right="-9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3</w:t>
      </w:r>
    </w:p>
    <w:p>
      <w:pPr>
        <w:sectPr>
          <w:type w:val="nextPage"/>
          <w:pgSz w:w="12240" w:h="15840"/>
          <w:pgMar w:left="720" w:right="720" w:gutter="0" w:header="0" w:top="720" w:footer="0" w:bottom="562"/>
          <w:pgNumType w:start="85" w:fmt="decimal"/>
          <w:formProt w:val="false"/>
          <w:vAlign w:val="center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090" w:leader="none"/>
        </w:tabs>
        <w:ind w:righ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Outils</w:t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d’évaluation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Grilles descriptive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386330</wp:posOffset>
            </wp:positionH>
            <wp:positionV relativeFrom="paragraph">
              <wp:posOffset>786130</wp:posOffset>
            </wp:positionV>
            <wp:extent cx="2390775" cy="232410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Grilles de consignation</w:t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4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"/>
          <w:type w:val="nextPage"/>
          <w:pgSz w:w="12240" w:h="15840"/>
          <w:pgMar w:left="1720" w:right="13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ind w:left="284" w:right="351" w:hanging="284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3580</wp:posOffset>
                </wp:positionH>
                <wp:positionV relativeFrom="paragraph">
                  <wp:posOffset>-41910</wp:posOffset>
                </wp:positionV>
                <wp:extent cx="7210425" cy="1143000"/>
                <wp:effectExtent l="5715" t="0" r="419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ésoudre une situation-problème mathéma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155.4pt;margin-top:-3.3pt;width:567.7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ésoudre une situation-problème mathématique</w:t>
                      </w:r>
                    </w:p>
                  </w:txbxContent>
                </v:textbox>
                <v:path textpathok="t"/>
                <v:textpath on="t" fitshape="t" string="Résoudre une situation-problème mathématique" style="font-family:&quot;Jokerman&quot;;font-size:12pt"/>
                <v:fill o:detectmouseclick="t" color2="white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1213485" cy="1073150"/>
            <wp:effectExtent l="0" t="0" r="0" b="0"/>
            <wp:wrapNone/>
            <wp:docPr id="4" name="Imag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2755</wp:posOffset>
                </wp:positionV>
                <wp:extent cx="8696960" cy="4236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9"/>
                              <w:gridCol w:w="6333"/>
                              <w:gridCol w:w="4514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Explicitation des critères d’évaluation aux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anifestation, oralement ou par écrit, de la compréhension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de la situation-problèm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lanification des étapes à franch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Identification des données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rise en compte des contraintes de la situation-problème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a représentation de la situation : mots, dessins, schémas, tableaux, symboles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2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obilisation correcte des concepts et processus requis pour produire une solution approprié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élection des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pplication correcte des concepts et processus requis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e que je fai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devrai faire des dénombrements ? des additions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Quoi ?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ment ? Proces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itation (orale ou écrite)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Traces claires et complètes de la solution (oralement ou par écrit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cela se peut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omment vais-je faire pour voir si c’est possib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mon ami comprendrait m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peux expliquer à mon ami comment j’ai trouvé ma répons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ation adéquate (orale ou écrite) de la validation de la solution*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Validation de la solution et rectification au besoin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333.6pt;mso-wrap-distance-left:7.05pt;mso-wrap-distance-right:7.05pt;mso-wrap-distance-top:0pt;mso-wrap-distance-bottom:0pt;margin-top:135.6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9"/>
                        <w:gridCol w:w="6333"/>
                        <w:gridCol w:w="4514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Explicitation des critères d’évaluation aux élève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6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anifestation, oralement ou par écrit, de la compréhension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de la situation-problèm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lanification des étapes à franch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Identification des donnée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rise en compte des contraintes de la situation-problème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16"/>
                                <w:szCs w:val="16"/>
                              </w:rPr>
                              <w:t>Ma représentation de la situation : mots, dessins, schémas, tableaux, symboles, etc.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2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obilisation correcte des concepts et processus requis pour produire une solution approprié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élection des concepts et processus mathématiques requ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pplication correcte des concepts et processus requis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e que je fa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t-ce que je devrai faire des dénombrements ? des addition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Quoi ?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ment ? Proces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marche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itation (orale ou écrite) des éléments pertinents de la solution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Traces claires et complètes de la solution (oralement ou par écri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cela se peu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ment vais-je faire pour voir si c’est possib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mon ami comprendrait m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je peux expliquer à mon ami comment j’ai trouvé ma réponse ?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ation adéquate (orale ou écrite) de la validation de la solution*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Validation de la solution et rectification au besoin.</w:t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*Cet élément doit faire l’objet d’une rétroaction à l’élève, mais ne doit pas être considéré dans les résultats communiqués à l’intérieur des bulleti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5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6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 w:before="0" w:after="12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6</w:t>
      </w:r>
    </w:p>
    <w:p>
      <w:pPr>
        <w:sectPr>
          <w:headerReference w:type="default" r:id="rId7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7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7</w:t>
      </w:r>
    </w:p>
    <w:p>
      <w:pPr>
        <w:sectPr>
          <w:headerReference w:type="default" r:id="rId9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76"/>
        <w:gridCol w:w="6"/>
        <w:gridCol w:w="909"/>
        <w:gridCol w:w="2946"/>
        <w:gridCol w:w="1028"/>
        <w:gridCol w:w="14"/>
        <w:gridCol w:w="1122"/>
        <w:gridCol w:w="2927"/>
        <w:gridCol w:w="1141"/>
      </w:tblGrid>
      <w:tr>
        <w:trPr/>
        <w:tc>
          <w:tcPr>
            <w:tcW w:w="40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8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3350</wp:posOffset>
                      </wp:positionV>
                      <wp:extent cx="3154045" cy="22167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1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4.55pt;mso-wrap-distance-left:9.05pt;mso-wrap-distance-right:9.05pt;mso-wrap-distance-top:0pt;mso-wrap-distance-bottom:0pt;margin-top:-10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33350</wp:posOffset>
                      </wp:positionV>
                      <wp:extent cx="3154045" cy="21805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1.7pt;mso-wrap-distance-left:9.05pt;mso-wrap-distance-right:9.05pt;mso-wrap-distance-top:0pt;mso-wrap-distance-bottom:0pt;margin-top:-10.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955</wp:posOffset>
                      </wp:positionV>
                      <wp:extent cx="3154045" cy="220726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2885</wp:posOffset>
                      </wp:positionV>
                      <wp:extent cx="3154045" cy="22072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7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9</w:t>
      </w:r>
    </w:p>
    <w:p>
      <w:pPr>
        <w:sectPr>
          <w:headerReference w:type="default" r:id="rId13"/>
          <w:type w:val="nextPage"/>
          <w:pgSz w:orient="landscape" w:w="15840" w:h="12240"/>
          <w:pgMar w:left="720" w:right="720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-78740</wp:posOffset>
                </wp:positionV>
                <wp:extent cx="6629400" cy="1143000"/>
                <wp:effectExtent l="5080" t="0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aisonner à l'aide de concepts et de processus mathéma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59.55pt;margin-top:-6.2pt;width:521.95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aisonner à l'aide de concepts et de processus mathématiques</w:t>
                      </w:r>
                    </w:p>
                  </w:txbxContent>
                </v:textbox>
                <v:path textpathok="t"/>
                <v:textpath on="t" fitshape="t" string="Raisonner à l'aide de concepts et de processus mathématiques" style="font-family:&quot;Jokerman&quot;;font-size:12pt"/>
                <v:fill o:detectmouseclick="t" color2="#ffcc00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07315</wp:posOffset>
            </wp:positionH>
            <wp:positionV relativeFrom="paragraph">
              <wp:posOffset>-41275</wp:posOffset>
            </wp:positionV>
            <wp:extent cx="1830705" cy="1062990"/>
            <wp:effectExtent l="0" t="0" r="0" b="0"/>
            <wp:wrapNone/>
            <wp:docPr id="18" name="Imag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8555990" cy="4106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5924"/>
                              <w:gridCol w:w="5587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Explicitation des critères d’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alyse adéquate de la situation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Identification des éléments et des actions permettant de répondre aux exigences de la situation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hoix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i est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les dessiner, les représent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e j’ai besoi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vais-je le fair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tion adéquate des processus req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val="fr-FR"/>
                                    </w:rPr>
                                    <w:t>Application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Je dessine ou j’écris toutes les étapes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races claires et complètes justifiant les actions, les conclusions ou les résultat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Utilisation, au besoin, d’arguments mathématiques pour appuyer des actions, des conclusions ou des résultat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pourrais l’expliquer à un ami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tout est écrit ou dessiné sur ma feuil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Comment ai-je fait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l’ai écrite 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323.35pt;mso-wrap-distance-left:7.05pt;mso-wrap-distance-right:7.05pt;mso-wrap-distance-top:0pt;mso-wrap-distance-bottom:0pt;margin-top:35.1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5924"/>
                        <w:gridCol w:w="5587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8"/>
                                <w:szCs w:val="28"/>
                              </w:rPr>
                              <w:t>Explicitation des critères d’évaluatio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5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5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nalyse adéquate de la situation d’appli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Identification des éléments et des actions permettant de répondre aux exigences de la situa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Choix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i es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les dessiner, les représe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e j’ai beso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vais-je le fair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pplication adéquate des processus req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Application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Je dessine ou j’écris toutes les étapes pour trouver la répons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Traces claires et complètes justifiant les actions, les conclusions ou les résulta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Utilisation, au besoin, d’arguments mathématiques pour appuyer des actions, des conclusions ou des résultat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pourrais l’expliquer à un ami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tout est écrit ou dessiné sur ma feui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ment ai-je fait pour trouver l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l’ai écrite 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0</w:t>
      </w:r>
    </w:p>
    <w:p>
      <w:pPr>
        <w:sectPr>
          <w:headerReference w:type="default" r:id="rId15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0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1</w:t>
      </w:r>
    </w:p>
    <w:p>
      <w:pPr>
        <w:sectPr>
          <w:headerReference w:type="default" r:id="rId17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1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2</w:t>
      </w:r>
    </w:p>
    <w:p>
      <w:pPr>
        <w:sectPr>
          <w:headerReference w:type="default" r:id="rId19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2"/>
        <w:gridCol w:w="830"/>
        <w:gridCol w:w="2935"/>
        <w:gridCol w:w="1187"/>
        <w:gridCol w:w="28"/>
        <w:gridCol w:w="930"/>
        <w:gridCol w:w="16"/>
        <w:gridCol w:w="2759"/>
        <w:gridCol w:w="1204"/>
      </w:tblGrid>
      <w:tr>
        <w:trPr/>
        <w:tc>
          <w:tcPr>
            <w:tcW w:w="4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22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23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24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3</w:t>
      </w:r>
    </w:p>
    <w:p>
      <w:pPr>
        <w:sectPr>
          <w:headerReference w:type="default" r:id="rId23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01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0199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3079750" cy="19812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6pt;mso-wrap-distance-left:9.05pt;mso-wrap-distance-right:9.05pt;mso-wrap-distance-top:0pt;mso-wrap-distance-bottom:0pt;margin-top:1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7160</wp:posOffset>
                      </wp:positionV>
                      <wp:extent cx="3079750" cy="20193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pt;mso-wrap-distance-left:9.05pt;mso-wrap-distance-right:9.05pt;mso-wrap-distance-top:0pt;mso-wrap-distance-bottom:0pt;margin-top:10.8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4</w:t>
      </w:r>
    </w:p>
    <w:p>
      <w:pPr>
        <w:sectPr>
          <w:headerReference w:type="default" r:id="rId24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32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5</w:t>
      </w:r>
    </w:p>
    <w:p>
      <w:pPr>
        <w:sectPr>
          <w:headerReference w:type="default" r:id="rId27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54"/>
        <w:gridCol w:w="28"/>
        <w:gridCol w:w="1007"/>
        <w:gridCol w:w="2831"/>
        <w:gridCol w:w="1333"/>
        <w:gridCol w:w="774"/>
        <w:gridCol w:w="2907"/>
        <w:gridCol w:w="1205"/>
      </w:tblGrid>
      <w:tr>
        <w:trPr/>
        <w:tc>
          <w:tcPr>
            <w:tcW w:w="3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38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39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40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>*Une rétroaction est donnée à l’élève sans considérer le résultat au bulletin</w:t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6</w:t>
      </w:r>
    </w:p>
    <w:p>
      <w:pPr>
        <w:sectPr>
          <w:headerReference w:type="default" r:id="rId31"/>
          <w:type w:val="nextPage"/>
          <w:pgSz w:orient="landscape" w:w="15840" w:h="12240"/>
          <w:pgMar w:left="562" w:right="720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58420</wp:posOffset>
                </wp:positionV>
                <wp:extent cx="3731260" cy="283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83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 xml:space="preserve">Démar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référ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23.1pt;mso-wrap-distance-left:9.05pt;mso-wrap-distance-right:9.05pt;mso-wrap-distance-top:0pt;mso-wrap-distance-bottom:0pt;margin-top:4.6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 xml:space="preserve">Démarch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référ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0505</wp:posOffset>
            </wp:positionH>
            <wp:positionV relativeFrom="paragraph">
              <wp:posOffset>8890</wp:posOffset>
            </wp:positionV>
            <wp:extent cx="2219325" cy="1905000"/>
            <wp:effectExtent l="0" t="0" r="0" b="0"/>
            <wp:wrapNone/>
            <wp:docPr id="4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7</w:t>
      </w:r>
    </w:p>
    <w:p>
      <w:pPr>
        <w:sectPr>
          <w:headerReference w:type="default" r:id="rId3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11505</wp:posOffset>
            </wp:positionH>
            <wp:positionV relativeFrom="paragraph">
              <wp:posOffset>89535</wp:posOffset>
            </wp:positionV>
            <wp:extent cx="8337550" cy="52641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37795</wp:posOffset>
                </wp:positionH>
                <wp:positionV relativeFrom="paragraph">
                  <wp:posOffset>-310515</wp:posOffset>
                </wp:positionV>
                <wp:extent cx="9626600" cy="469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37pt;mso-wrap-distance-left:9.05pt;mso-wrap-distance-right:9.05pt;mso-wrap-distance-top:0pt;mso-wrap-distance-bottom:0pt;margin-top:-24.4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8</w:t>
      </w:r>
    </w:p>
    <w:p>
      <w:pPr>
        <w:sectPr>
          <w:headerReference w:type="default" r:id="rId35"/>
          <w:type w:val="nextPage"/>
          <w:pgSz w:orient="landscape" w:w="15840" w:h="12240"/>
          <w:pgMar w:left="567" w:right="72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70</wp:posOffset>
            </wp:positionH>
            <wp:positionV relativeFrom="paragraph">
              <wp:posOffset>-165100</wp:posOffset>
            </wp:positionV>
            <wp:extent cx="9334500" cy="6308090"/>
            <wp:effectExtent l="0" t="0" r="0" b="0"/>
            <wp:wrapNone/>
            <wp:docPr id="4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9</w:t>
      </w:r>
    </w:p>
    <w:p>
      <w:pPr>
        <w:sectPr>
          <w:headerReference w:type="default" r:id="rId37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0480</wp:posOffset>
            </wp:positionH>
            <wp:positionV relativeFrom="paragraph">
              <wp:posOffset>-314960</wp:posOffset>
            </wp:positionV>
            <wp:extent cx="9334500" cy="6305550"/>
            <wp:effectExtent l="0" t="0" r="0" b="0"/>
            <wp:wrapNone/>
            <wp:docPr id="4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0</w:t>
      </w:r>
    </w:p>
    <w:p>
      <w:pPr>
        <w:sectPr>
          <w:headerReference w:type="default" r:id="rId39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6520</wp:posOffset>
            </wp:positionH>
            <wp:positionV relativeFrom="paragraph">
              <wp:posOffset>-254000</wp:posOffset>
            </wp:positionV>
            <wp:extent cx="9334500" cy="6428740"/>
            <wp:effectExtent l="0" t="0" r="0" b="0"/>
            <wp:wrapNone/>
            <wp:docPr id="4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1</w:t>
      </w:r>
    </w:p>
    <w:p>
      <w:pPr>
        <w:sectPr>
          <w:headerReference w:type="default" r:id="rId41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00330</wp:posOffset>
            </wp:positionH>
            <wp:positionV relativeFrom="paragraph">
              <wp:posOffset>-276225</wp:posOffset>
            </wp:positionV>
            <wp:extent cx="9334500" cy="6323965"/>
            <wp:effectExtent l="0" t="0" r="0" b="0"/>
            <wp:wrapNone/>
            <wp:docPr id="4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2</w:t>
      </w:r>
    </w:p>
    <w:p>
      <w:pPr>
        <w:sectPr>
          <w:headerReference w:type="default" r:id="rId43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46355</wp:posOffset>
            </wp:positionH>
            <wp:positionV relativeFrom="paragraph">
              <wp:posOffset>-288290</wp:posOffset>
            </wp:positionV>
            <wp:extent cx="9340850" cy="6437630"/>
            <wp:effectExtent l="0" t="0" r="0" b="0"/>
            <wp:wrapNone/>
            <wp:docPr id="4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3</w:t>
      </w:r>
    </w:p>
    <w:p>
      <w:pPr>
        <w:sectPr>
          <w:headerReference w:type="default" r:id="rId45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>En équipe, les élèves vont échanger sur « </w:t>
            </w:r>
            <w:r>
              <w:rPr>
                <w:rFonts w:eastAsia="Times New Roman" w:cs="Times New Roman" w:ascii="Copperplate Gothic Light" w:hAnsi="Copperplate Gothic Light"/>
                <w:i/>
              </w:rPr>
              <w:t>Ce que je sais</w:t>
            </w:r>
            <w:r>
              <w:rPr>
                <w:rFonts w:eastAsia="Times New Roman" w:cs="Times New Roman" w:ascii="Copperplate Gothic Light" w:hAnsi="Copperplate Gothic Light"/>
              </w:rPr>
              <w:t xml:space="preserve">… et </w:t>
            </w:r>
            <w:r>
              <w:rPr>
                <w:rFonts w:eastAsia="Times New Roman" w:cs="Times New Roman" w:ascii="Copperplate Gothic Light" w:hAnsi="Copperplate Gothic Light"/>
                <w:i/>
              </w:rPr>
              <w:t>Ce que je cherche…</w:t>
            </w:r>
            <w:r>
              <w:rPr>
                <w:rFonts w:eastAsia="Times New Roman" w:cs="Times New Roman" w:ascii="Copperplate Gothic Light" w:hAnsi="Copperplate Gothic Light"/>
              </w:rPr>
              <w:t xml:space="preserve">».  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ompléter individuellement les 2 parties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>Revenir en grand groupe et ressortir les éléments importants en les inscrivant au tableau. (pratique guidée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50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51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360" w:hanging="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urligner les données importantes, les contraintes, la question, etc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dire dans ses propres mot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Paragraphedeliste"/>
              <w:ind w:left="36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e représenter la situation-problème de diverses façons.  (listes, dessins, schémas, tableaux, mots, graphiqu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36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Jetons, planche à calculer, matériel de base dix, règle, solides, etc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540" w:leader="none"/>
        </w:tabs>
        <w:ind w:left="-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52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</w:rPr>
              <w:t>Les élèves complètent les informations manquantes. (pratique guidée)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es élèves font des retours en arrièr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6200</wp:posOffset>
                      </wp:positionV>
                      <wp:extent cx="476250" cy="1312545"/>
                      <wp:effectExtent l="0" t="5715" r="635" b="5080"/>
                      <wp:wrapNone/>
                      <wp:docPr id="53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31256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16920 h 744120"/>
                                  <a:gd name="textAreaBottom" fmla="*/ 727200 h 74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5.7pt;margin-top:6pt;width:37.45pt;height:103.3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17345</wp:posOffset>
                      </wp:positionV>
                      <wp:extent cx="514350" cy="514350"/>
                      <wp:effectExtent l="0" t="5080" r="0" b="5080"/>
                      <wp:wrapNone/>
                      <wp:docPr id="54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200 h 291600"/>
                                  <a:gd name="textAreaBottom" fmla="*/ 28440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27.35pt;width:40.45pt;height:40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451860</wp:posOffset>
                      </wp:positionV>
                      <wp:extent cx="266700" cy="571500"/>
                      <wp:effectExtent l="0" t="5080" r="0" b="5715"/>
                      <wp:wrapNone/>
                      <wp:docPr id="55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19.2pt;margin-top:271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253865</wp:posOffset>
                      </wp:positionV>
                      <wp:extent cx="361950" cy="773430"/>
                      <wp:effectExtent l="0" t="5080" r="635" b="5715"/>
                      <wp:wrapNone/>
                      <wp:docPr id="56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3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8480"/>
                                  <a:gd name="textAreaBottom" fmla="*/ 433440 h 43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19.2pt;margin-top:334.95pt;width:28.45pt;height:60.8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451735</wp:posOffset>
                      </wp:positionV>
                      <wp:extent cx="361950" cy="771525"/>
                      <wp:effectExtent l="0" t="5715" r="635" b="5080"/>
                      <wp:wrapNone/>
                      <wp:docPr id="57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93.05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manipulations effectuées (à noter par l’enseignant)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/>
                <w:b/>
                <w:b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44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tapes et stratégies en résolution de problèmes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Tableaux 11 X 17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16 à 119</w:t>
      </w:r>
    </w:p>
    <w:p>
      <w:pPr>
        <w:sectPr>
          <w:headerReference w:type="default" r:id="rId47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44.95pt;margin-top:2.2pt;width:412.45pt;height:44.95pt;mso-wrap-style:none;v-text-anchor:middle;rotation:360" type="_x0000_t136">
            <v:path textpathok="t"/>
            <v:textpath on="t" fitshape="t" string="Référentiel de l'enseignant &#10;pour résoudre une situation-problème" style="font-family:&quot;Chalkboard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ise en situation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r les connaissances antérieures 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discuter sur le suje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se rappeler des activités déjà vécu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faire des liens avec les tâches quotidien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présenter des modèles ou des objets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E0E0E0" w:val="clear"/>
        <w:tabs>
          <w:tab w:val="clear" w:pos="720"/>
          <w:tab w:val="left" w:pos="1260" w:leader="none"/>
        </w:tabs>
        <w:jc w:val="center"/>
        <w:rPr/>
      </w:pPr>
      <w:r>
        <w:rPr>
          <w:rFonts w:cs="Bodoni MT Black" w:ascii="Bodoni MT Black" w:hAnsi="Bodoni MT Black"/>
          <w:i/>
          <w:sz w:val="28"/>
          <w:szCs w:val="28"/>
        </w:rPr>
        <w:t>Décoder les éléments de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6620" cy="729615"/>
            <wp:effectExtent l="0" t="0" r="0" b="0"/>
            <wp:wrapNone/>
            <wp:docPr id="5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2171700" cy="914400"/>
                <wp:effectExtent l="89471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91111"/>
                            <a:gd name="adj2" fmla="val -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Ces stratégies peuvent être modélisées avec un problème de rais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fr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1.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Ces stratégies peuvent être modélisées avec un problème de raisonne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fr-C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J’analyse la situation-problèm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lis la situation-problème pour la comprendre.</w:t>
      </w:r>
    </w:p>
    <w:p>
      <w:pPr>
        <w:pStyle w:val="Normal"/>
        <w:ind w:left="21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Survoler le texte de la situation-problème avec les élèves (titre, intertitre, illustrations, tableaux)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Lire la situation-problème avec les élèves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Construire avec les élèves une carte sémantiqu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520" w:leader="none"/>
        </w:tabs>
        <w:spacing w:lineRule="auto" w:line="240"/>
        <w:rPr/>
      </w:pPr>
      <w:r>
        <w:rPr/>
        <w:t>Faire reformuler à voix haute la situation-problè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écrire au tableau les différentes reformulations des élèv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entre ell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avec la situation-problème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>
          <w:sz w:val="20"/>
          <w:szCs w:val="20"/>
        </w:rPr>
      </w:pPr>
      <w:r>
        <w:rPr>
          <w:sz w:val="20"/>
          <w:szCs w:val="20"/>
        </w:rPr>
        <w:t>animer une discussion pour arriver à un consensus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>Mimer ou faire mimer la situation-problème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 xml:space="preserve">Cacher la question ou la consigne afin que les élèves l’anticipent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souligne la tâch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’identifie ce que je ne comprends pa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520" w:leader="none"/>
        </w:tabs>
        <w:spacing w:lineRule="auto" w:line="240"/>
        <w:ind w:left="5040" w:hanging="2880"/>
        <w:rPr/>
      </w:pPr>
      <w:r>
        <w:rPr/>
        <w:t>Guider les élèves dans le choix de différentes stratégies de lectur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u contex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mise e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ponc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référer aux mots de même famil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utiliser la relecture, les retours en arriè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ajuster sa vitesse de lecture (ralentir ou accélér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utiliser la morphologie (suffixe, préfix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utiliser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faire des les liens pour valider sa compréh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demander à un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partager sa compréhension avec un pair ou avec la classe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0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spacing w:lineRule="auto" w:line="240"/>
        <w:ind w:left="2880" w:hanging="360"/>
        <w:rPr/>
      </w:pPr>
      <w:r>
        <w:rPr/>
        <w:t xml:space="preserve">Choisir certains mots de vocabulaire qui peuvent occasionner des bris de compréhension 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420" w:hanging="0"/>
        <w:rPr>
          <w:sz w:val="20"/>
          <w:szCs w:val="20"/>
        </w:rPr>
      </w:pPr>
      <w:r>
        <w:rPr>
          <w:sz w:val="20"/>
          <w:szCs w:val="20"/>
        </w:rPr>
        <w:t>les expliqu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780" w:hanging="360"/>
        <w:rPr>
          <w:sz w:val="20"/>
          <w:szCs w:val="20"/>
        </w:rPr>
      </w:pPr>
      <w:r>
        <w:rPr>
          <w:sz w:val="20"/>
          <w:szCs w:val="20"/>
        </w:rPr>
        <w:t>faire construire des phrases, à l’oral, afin de consolider le sens de ces mots (dans différents contextes, lorsque c’est possible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rPr>
          <w:b/>
          <w:b/>
        </w:rPr>
      </w:pPr>
      <w:r>
        <w:rPr>
          <w:b/>
        </w:rPr>
        <w:t>Je surligne les données utiles.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Modélis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Utiliser la substitution pour valider leur choix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8001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2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90500</wp:posOffset>
                </wp:positionV>
                <wp:extent cx="1379220" cy="1299845"/>
                <wp:effectExtent l="5080" t="5715" r="5264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99960"/>
                        </a:xfrm>
                        <a:prstGeom prst="wedgeRectCallout">
                          <a:avLst>
                            <a:gd name="adj1" fmla="val 86833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seul ce qui est surligné fait partie des données utiles, substituer le reste démontre que le sens de  l’énoncé ne change p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.05pt;margin-top:15pt;width:108.55pt;height:10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seul ce qui est surligné fait partie des données utiles, substituer le reste démontre que le sens de  l’énoncé ne chang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ex. : </w:t>
        <w:tab/>
        <w:t xml:space="preserve">Julie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w:rPr>
          <w:sz w:val="20"/>
          <w:szCs w:val="20"/>
        </w:rPr>
        <w:tab/>
        <w:tab/>
        <w:t xml:space="preserve">Chantal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craies de sa boîte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14300" cy="8001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perdu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240030</wp:posOffset>
                </wp:positionV>
                <wp:extent cx="1264920" cy="1647190"/>
                <wp:effectExtent l="5080" t="5080" r="7004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647360"/>
                        </a:xfrm>
                        <a:prstGeom prst="wedgeRectCallout">
                          <a:avLst>
                            <a:gd name="adj1" fmla="val 103865"/>
                            <a:gd name="adj2" fmla="val -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Contre-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le mot « perdu » est une donnée utile, le substituer par un antonyme démontre aux élèves que le sens du problème est chang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.9pt;width:99.55pt;height:12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Contre-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le mot « perdu » est une donnée utile, le substituer par un antonyme démontre aux élèves que le sens du problème est chang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trouvé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jc w:val="center"/>
        <w:rPr/>
      </w:pPr>
      <w:r>
        <w:rPr>
          <w:b/>
        </w:rPr>
        <w:t>J’identifie les informations utiles et celles que je dois trouver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w:object w:dxaOrig="7469" w:dyaOrig="552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16.8pt;margin-top:5.95pt;width:69.6pt;height:51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14117828" r:id="rId49"/>
        </w:objec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/>
      </w:pPr>
      <w:r>
        <w:rPr/>
      </w:r>
    </w:p>
    <w:p>
      <w:pPr>
        <w:pStyle w:val="Normal"/>
        <w:numPr>
          <w:ilvl w:val="3"/>
          <w:numId w:val="17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Faire compléter le tableau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odéliser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1028700" cy="828675"/>
            <wp:effectExtent l="0" t="0" r="0" b="0"/>
            <wp:wrapNone/>
            <wp:docPr id="6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réalise un plan pour résoudre ma situation-problème.</w:t>
      </w:r>
    </w:p>
    <w:p>
      <w:pPr>
        <w:pStyle w:val="Normal"/>
        <w:ind w:left="12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Je me remémore une tâche semblable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Amener une discussion sur une tâche semblable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 xml:space="preserve">J’illustre ma situation-problème par un schéma, un dessin, </w:t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>un plan, etc.</w:t>
      </w:r>
    </w:p>
    <w:p>
      <w:pPr>
        <w:pStyle w:val="Normal"/>
        <w:numPr>
          <w:ilvl w:val="1"/>
          <w:numId w:val="48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 xml:space="preserve">Modéliser afin de les aider à illustrer la situation-problème </w:t>
      </w:r>
    </w:p>
    <w:p>
      <w:pPr>
        <w:pStyle w:val="Normal"/>
        <w:ind w:left="2880" w:hanging="360"/>
        <w:rPr/>
      </w:pPr>
      <w:r>
        <w:rPr/>
        <w:tab/>
        <w:t>(liste, tableau, schéma, dessin, etc.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e décomposer la situation-problème en sous-problème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1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695" w:leader="none"/>
        </w:tabs>
        <w:spacing w:lineRule="auto" w:line="240"/>
        <w:ind w:left="2880" w:hanging="360"/>
        <w:jc w:val="left"/>
        <w:rPr/>
      </w:pPr>
      <w:r>
        <w:rPr/>
        <w:t>Modéliser l’ajout d’informations pertinentes pour rendre plus explicite l’illustration, en utilisant par exe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ot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es nomb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esu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symbole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flèch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etc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note les informations sous-entendue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Inciter les élèves à se référer au tableau des informations utiles déjà complété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du matériel (matériel concret, outils de référence, etc.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700" w:hanging="540"/>
        <w:jc w:val="left"/>
        <w:rPr/>
      </w:pPr>
      <w:r>
        <w:rPr/>
        <w:t xml:space="preserve">Mettre à la disposition des élèves le matériel nécessaire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écris les étapes de ma démarche pour résoudre la situation-problèm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Présenter un canevas de travail (cahier de l’élève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nevas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Appliquer différentes stratégies en vue d’élaborer une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165100</wp:posOffset>
            </wp:positionV>
            <wp:extent cx="514350" cy="714375"/>
            <wp:effectExtent l="0" t="0" r="0" b="0"/>
            <wp:wrapNone/>
            <wp:docPr id="7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’applique différents moyens pour résoudre ma situation-problèm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effectue les calculs nécessaires et je laisse les traces de ma démarche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S’assurer que les élèves connaissent les concepts et les processus nécessaires pour effectuer les calculs et faire un rappel, s’il y a lieu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hier de l’élèv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es outils de référenc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 xml:space="preserve">Modéliser différentes façons d’effectuer les calculs (essais-erreurs, travailler à rebours, diviser un problème complexe en sous-problème) 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/>
      </w:pPr>
      <w:r>
        <w:rPr>
          <w:b/>
        </w:rPr>
        <w:t>J’utilise mes outils (rapporteur d’angles, règle, etc.).</w:t>
      </w:r>
    </w:p>
    <w:p>
      <w:pPr>
        <w:pStyle w:val="Normal"/>
        <w:numPr>
          <w:ilvl w:val="1"/>
          <w:numId w:val="53"/>
        </w:numPr>
        <w:tabs>
          <w:tab w:val="clear" w:pos="720"/>
        </w:tabs>
        <w:spacing w:lineRule="auto" w:line="240"/>
        <w:ind w:left="2520" w:hanging="360"/>
        <w:jc w:val="left"/>
        <w:rPr/>
      </w:pPr>
      <w:r>
        <w:rPr/>
        <w:t>S’assurer que les élèves utilisent correctement leurs outils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Valider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04520" cy="723900"/>
            <wp:effectExtent l="0" t="0" r="0" b="0"/>
            <wp:wrapNone/>
            <wp:docPr id="7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27635</wp:posOffset>
                </wp:positionV>
                <wp:extent cx="2286000" cy="989330"/>
                <wp:effectExtent l="58039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9280"/>
                        </a:xfrm>
                        <a:prstGeom prst="wedgeRoundRectCallout">
                          <a:avLst>
                            <a:gd name="adj1" fmla="val -74388"/>
                            <a:gd name="adj2" fmla="val -1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L’utilisation de la section «Je vérifie ma solution», dans le cahier de l’élève, peut être un outil concret pour réaliser cette éta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10.05pt;width:179.95pt;height:7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L’utilisation de la section «Je vérifie ma solution», dans le cahier de l’élève, peut être un outil concret pour réaliser cette étap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Je vérifie ma démarche et ma solu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</w:rPr>
        <w:t>Je relis la situation-problème dans le but de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vérifier si j’ai bien exécuté la tâche demandée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Enseigner la révision par le modelage, la pensée à voix haute et le questionnement des élèv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me demande si la réponse a du sens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Questionner les élèves pour mettre en lien la tâche demandée et la réponse ob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2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ind w:left="1980" w:hanging="0"/>
        <w:rPr/>
      </w:pPr>
      <w:r>
        <w:rPr>
          <w:b/>
        </w:rPr>
        <w:t>Je vérifie mes calcu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 xml:space="preserve">Enseigner les opérations inverses comme étant un moyen de vérification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Fournir</w:t>
      </w:r>
      <w:r>
        <w:rPr>
          <w:b/>
        </w:rPr>
        <w:t xml:space="preserve"> </w:t>
      </w:r>
      <w:r>
        <w:rPr/>
        <w:t>une feuille brouillon, avec le cahier de l’élève, pour vérifier les calcu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ntrer aux élèves à refaire les calculs à l’aide d’un crayon de couleu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Permettre aux élèves de comparer leur résultat avec leurs pair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</w:rPr>
        <w:t>Je corrige ma solution au beso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>Je vérifie si ma réponse est complè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Partager l’information relative à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39750" cy="727710"/>
            <wp:effectExtent l="0" t="0" r="0" b="0"/>
            <wp:wrapNone/>
            <wp:docPr id="7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communique mon produit fin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un langage mathématique correct (vocabulaire, symboles, graphiques, etc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à l’oral ou à l’écrit, les différents moyens de communication (tableau, graphique, affiche, etc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’expliquer un raisonnemen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480185</wp:posOffset>
            </wp:positionV>
            <wp:extent cx="952500" cy="1457325"/>
            <wp:effectExtent l="0" t="0" r="0" b="0"/>
            <wp:wrapNone/>
            <wp:docPr id="7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8545</wp:posOffset>
                </wp:positionH>
                <wp:positionV relativeFrom="paragraph">
                  <wp:posOffset>346710</wp:posOffset>
                </wp:positionV>
                <wp:extent cx="2286000" cy="1148715"/>
                <wp:effectExtent l="5080" t="5715" r="5715" b="514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760"/>
                        </a:xfrm>
                        <a:prstGeom prst="wedgeRoundRectCallout">
                          <a:avLst>
                            <a:gd name="adj1" fmla="val -13722"/>
                            <a:gd name="adj2" fmla="val 93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Au fur et à mesure que la stratégie enseignée est bien maîtrisée par l’élève, lui laisser la responsabilité de l’utilis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27.3pt;width:179.95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Au fur et à mesure que la stratégie enseignée est bien maîtrisée par l’élève, lui laisser la responsabilité de l’utilis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xpérimenter différentes façons de transmettre un message à caractère mathé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2366010</wp:posOffset>
                </wp:positionV>
                <wp:extent cx="4114800" cy="4572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émence Dubois, Maryse Pépin, Isabelle Blanchette, Line Houde: enseignants à l’école Saint-Romuald à Farn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halie Leduc : conseillère pédagogique à la Commission scolaire du Val-des-Cer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86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émence Dubois, Maryse Pépin, Isabelle Blanchette, Line Houde: enseignants à l’école Saint-Romuald à Farnh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thalie Leduc : conseillère pédagogique à la Commission scolaire du Val-des-Cerf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0</wp:posOffset>
            </wp:positionH>
            <wp:positionV relativeFrom="paragraph">
              <wp:posOffset>106680</wp:posOffset>
            </wp:positionV>
            <wp:extent cx="400050" cy="457200"/>
            <wp:effectExtent l="0" t="0" r="0" b="0"/>
            <wp:wrapNone/>
            <wp:docPr id="7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51" t="-1619" r="-1751" b="-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3</w:t>
      </w:r>
    </w:p>
    <w:p>
      <w:pPr>
        <w:sectPr>
          <w:headerReference w:type="default" r:id="rId57"/>
          <w:type w:val="nextPage"/>
          <w:pgSz w:w="12240" w:h="15840"/>
          <w:pgMar w:left="562" w:right="562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6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7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9.05pt;width:566.9pt;height:577.4pt" coordorigin="-17,1181" coordsize="11338,11548">
                <v:group id="shape_0" style="position:absolute;left:-17;top:1181;width:11338;height:11548">
                  <v:oval id="shape_0" fillcolor="white" stroked="t" o:allowincell="f" style="position:absolute;left:-1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6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97,2720" to="572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7,2412" to="920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,6878" to="572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9,6968" to="1086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8,7032" to="572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78505</wp:posOffset>
            </wp:positionH>
            <wp:positionV relativeFrom="paragraph">
              <wp:posOffset>3173730</wp:posOffset>
            </wp:positionV>
            <wp:extent cx="742950" cy="619125"/>
            <wp:effectExtent l="0" t="0" r="0" b="0"/>
            <wp:wrapNone/>
            <wp:docPr id="80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3380</wp:posOffset>
            </wp:positionH>
            <wp:positionV relativeFrom="paragraph">
              <wp:posOffset>3859530</wp:posOffset>
            </wp:positionV>
            <wp:extent cx="809625" cy="638175"/>
            <wp:effectExtent l="0" t="0" r="0" b="0"/>
            <wp:wrapNone/>
            <wp:docPr id="8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0</wp:posOffset>
                </wp:positionH>
                <wp:positionV relativeFrom="paragraph">
                  <wp:posOffset>3759200</wp:posOffset>
                </wp:positionV>
                <wp:extent cx="749935" cy="196850"/>
                <wp:effectExtent l="47625" t="10160" r="317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295.9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40480</wp:posOffset>
            </wp:positionH>
            <wp:positionV relativeFrom="paragraph">
              <wp:posOffset>4697730</wp:posOffset>
            </wp:positionV>
            <wp:extent cx="400050" cy="552450"/>
            <wp:effectExtent l="0" t="0" r="0" b="0"/>
            <wp:wrapNone/>
            <wp:docPr id="8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84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83230</wp:posOffset>
            </wp:positionH>
            <wp:positionV relativeFrom="paragraph">
              <wp:posOffset>4754880</wp:posOffset>
            </wp:positionV>
            <wp:extent cx="527050" cy="638175"/>
            <wp:effectExtent l="0" t="0" r="0" b="0"/>
            <wp:wrapNone/>
            <wp:docPr id="86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3665</wp:posOffset>
            </wp:positionH>
            <wp:positionV relativeFrom="paragraph">
              <wp:posOffset>3859530</wp:posOffset>
            </wp:positionV>
            <wp:extent cx="438150" cy="619125"/>
            <wp:effectExtent l="0" t="0" r="0" b="0"/>
            <wp:wrapNone/>
            <wp:docPr id="87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3828415</wp:posOffset>
                </wp:positionV>
                <wp:extent cx="749935" cy="196850"/>
                <wp:effectExtent l="23495" t="5715" r="3238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1.65pt;margin-top:301.45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8530</wp:posOffset>
                </wp:positionH>
                <wp:positionV relativeFrom="paragraph">
                  <wp:posOffset>8007985</wp:posOffset>
                </wp:positionV>
                <wp:extent cx="3132455" cy="711200"/>
                <wp:effectExtent l="5715" t="7620" r="1206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711360"/>
                          <a:chOff x="0" y="0"/>
                          <a:chExt cx="31323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360" cy="711360"/>
                          </a:xfrm>
                          <a:prstGeom prst="rightArrow">
                            <a:avLst>
                              <a:gd name="adj1" fmla="val 50000"/>
                              <a:gd name="adj2" fmla="val 1100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30040"/>
                            <a:ext cx="262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630.55pt;width:246.65pt;height:56pt" coordorigin="3478,12611" coordsize="4933,11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12611;width:4932;height:11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73;width:41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2230755</wp:posOffset>
                </wp:positionV>
                <wp:extent cx="266700" cy="317500"/>
                <wp:effectExtent l="5080" t="63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4.6pt;margin-top:17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5720</wp:posOffset>
                </wp:positionH>
                <wp:positionV relativeFrom="paragraph">
                  <wp:posOffset>5888355</wp:posOffset>
                </wp:positionV>
                <wp:extent cx="266700" cy="317500"/>
                <wp:effectExtent l="508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6pt;margin-top:463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3720</wp:posOffset>
                </wp:positionH>
                <wp:positionV relativeFrom="paragraph">
                  <wp:posOffset>7526655</wp:posOffset>
                </wp:positionV>
                <wp:extent cx="266700" cy="317500"/>
                <wp:effectExtent l="5080" t="381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6pt;margin-top:592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</wp:posOffset>
                </wp:positionH>
                <wp:positionV relativeFrom="paragraph">
                  <wp:posOffset>5139055</wp:posOffset>
                </wp:positionV>
                <wp:extent cx="260985" cy="292100"/>
                <wp:effectExtent l="5715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pt;margin-top:404.65pt;width:20.5pt;height:2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0330" simplePos="0" locked="0" layoutInCell="0" allowOverlap="1" relativeHeight="96">
                <wp:simplePos x="0" y="0"/>
                <wp:positionH relativeFrom="column">
                  <wp:posOffset>2183765</wp:posOffset>
                </wp:positionH>
                <wp:positionV relativeFrom="paragraph">
                  <wp:posOffset>7618095</wp:posOffset>
                </wp:positionV>
                <wp:extent cx="695325" cy="140970"/>
                <wp:effectExtent l="0" t="135255" r="0" b="144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95pt;margin-top:599.8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8.95pt;margin-top:-22.55pt;width:131.95pt;height:44.95pt;mso-wrap-style:none;v-text-anchor:middle" type="_x0000_t136">
            <v:path textpathok="t"/>
            <v:textpath on="t" fitshape="t" string="1er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3126105</wp:posOffset>
                </wp:positionV>
                <wp:extent cx="1936750" cy="18002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llustre ma situation-problème par un des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utilise du matériel (réglettes, jetons, règle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écris les étapes de ma démarche pour résoudre la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1.75pt;mso-wrap-distance-left:9.05pt;mso-wrap-distance-right:9.05pt;mso-wrap-distance-top:0pt;mso-wrap-distance-bottom:0pt;margin-top:246.1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llustre ma situation-problème par un des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utilise du matériel (réglettes, jetons, règle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écris les étapes de ma démarche pour résoudre la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0955</wp:posOffset>
                </wp:positionH>
                <wp:positionV relativeFrom="paragraph">
                  <wp:posOffset>5694680</wp:posOffset>
                </wp:positionV>
                <wp:extent cx="2590800" cy="9937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laisse les traces de ma déma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.25pt;mso-wrap-distance-left:9.05pt;mso-wrap-distance-right:9.05pt;mso-wrap-distance-top:0pt;mso-wrap-distance-bottom:0pt;margin-top:448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laisse les traces de ma déma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3043555</wp:posOffset>
                </wp:positionV>
                <wp:extent cx="2463800" cy="16764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des symboles mathémat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 ou dessinés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donne un titre à chacun de mes calculs ou de mes dessins (un ou quelques mo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pt;mso-wrap-distance-left:9.05pt;mso-wrap-distance-right:9.05pt;mso-wrap-distance-top:0pt;mso-wrap-distance-bottom:0pt;margin-top:239.6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des symboles mathémati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 ou dessinés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donne un titre à chacun de mes calculs ou de mes dessins (un ou quelques mo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4730</wp:posOffset>
                </wp:positionH>
                <wp:positionV relativeFrom="paragraph">
                  <wp:posOffset>5564505</wp:posOffset>
                </wp:positionV>
                <wp:extent cx="2590800" cy="165544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j’ai réalis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0.35pt;mso-wrap-distance-left:9.05pt;mso-wrap-distance-right:9.05pt;mso-wrap-distance-top:0pt;mso-wrap-distance-bottom:0pt;margin-top:438.1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j’ai réalis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3345</wp:posOffset>
                </wp:positionH>
                <wp:positionV relativeFrom="paragraph">
                  <wp:posOffset>8769985</wp:posOffset>
                </wp:positionV>
                <wp:extent cx="7105650" cy="57785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0.5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9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9.05pt;width:566.9pt;height:577.4pt" coordorigin="-57,1181" coordsize="11338,11548">
                <v:group id="shape_0" style="position:absolute;left:-57;top:1181;width:11338;height:11548">
                  <v:oval id="shape_0" fillcolor="white" stroked="t" o:allowincell="f" style="position:absolute;left:-5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2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57,2720" to="568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7,2412" to="916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5,6878" to="568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39,6968" to="1082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8,7032" to="568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6605</wp:posOffset>
            </wp:positionH>
            <wp:positionV relativeFrom="paragraph">
              <wp:posOffset>3164205</wp:posOffset>
            </wp:positionV>
            <wp:extent cx="742950" cy="619125"/>
            <wp:effectExtent l="0" t="0" r="0" b="0"/>
            <wp:wrapNone/>
            <wp:docPr id="104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11955</wp:posOffset>
            </wp:positionH>
            <wp:positionV relativeFrom="paragraph">
              <wp:posOffset>3831590</wp:posOffset>
            </wp:positionV>
            <wp:extent cx="810260" cy="638175"/>
            <wp:effectExtent l="0" t="0" r="0" b="0"/>
            <wp:wrapNone/>
            <wp:docPr id="106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0</wp:posOffset>
                </wp:positionH>
                <wp:positionV relativeFrom="paragraph">
                  <wp:posOffset>3952240</wp:posOffset>
                </wp:positionV>
                <wp:extent cx="749935" cy="196850"/>
                <wp:effectExtent l="47625" t="10160" r="317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311.1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69055</wp:posOffset>
            </wp:positionH>
            <wp:positionV relativeFrom="paragraph">
              <wp:posOffset>4745355</wp:posOffset>
            </wp:positionV>
            <wp:extent cx="400050" cy="552450"/>
            <wp:effectExtent l="0" t="0" r="0" b="0"/>
            <wp:wrapNone/>
            <wp:docPr id="108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59430</wp:posOffset>
            </wp:positionH>
            <wp:positionV relativeFrom="paragraph">
              <wp:posOffset>4745355</wp:posOffset>
            </wp:positionV>
            <wp:extent cx="527050" cy="638175"/>
            <wp:effectExtent l="0" t="0" r="0" b="0"/>
            <wp:wrapNone/>
            <wp:docPr id="11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1280</wp:posOffset>
            </wp:positionH>
            <wp:positionV relativeFrom="paragraph">
              <wp:posOffset>3879215</wp:posOffset>
            </wp:positionV>
            <wp:extent cx="438150" cy="619125"/>
            <wp:effectExtent l="0" t="0" r="0" b="0"/>
            <wp:wrapNone/>
            <wp:docPr id="111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3846830</wp:posOffset>
                </wp:positionV>
                <wp:extent cx="749935" cy="196850"/>
                <wp:effectExtent l="23495" t="5715" r="3238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95pt;margin-top:302.9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820</wp:posOffset>
                </wp:positionH>
                <wp:positionV relativeFrom="paragraph">
                  <wp:posOffset>2116455</wp:posOffset>
                </wp:positionV>
                <wp:extent cx="266700" cy="317500"/>
                <wp:effectExtent l="5080" t="63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6pt;margin-top:166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5220</wp:posOffset>
                </wp:positionH>
                <wp:positionV relativeFrom="paragraph">
                  <wp:posOffset>6218555</wp:posOffset>
                </wp:positionV>
                <wp:extent cx="266700" cy="317500"/>
                <wp:effectExtent l="5080" t="190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6pt;margin-top:489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020</wp:posOffset>
                </wp:positionH>
                <wp:positionV relativeFrom="paragraph">
                  <wp:posOffset>7437755</wp:posOffset>
                </wp:positionV>
                <wp:extent cx="266700" cy="317500"/>
                <wp:effectExtent l="5080" t="381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6pt;margin-top:58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5335905</wp:posOffset>
                </wp:positionV>
                <wp:extent cx="266700" cy="317500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35pt;margin-top:420.1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1.7pt;margin-top:3.95pt;width:177.15pt;height:44.95pt;mso-wrap-style:none;v-text-anchor:middle" type="_x0000_t136">
            <v:path textpathok="t"/>
            <v:textpath on="t" fitshape="t" string="2e et 3e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81280" distR="100330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7629525</wp:posOffset>
                </wp:positionV>
                <wp:extent cx="695325" cy="140970"/>
                <wp:effectExtent l="0" t="135255" r="0" b="1441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7pt;margin-top:600.7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1855</wp:posOffset>
                </wp:positionH>
                <wp:positionV relativeFrom="paragraph">
                  <wp:posOffset>8047355</wp:posOffset>
                </wp:positionV>
                <wp:extent cx="3075305" cy="633730"/>
                <wp:effectExtent l="5715" t="7620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633600"/>
                          <a:chOff x="0" y="0"/>
                          <a:chExt cx="30754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5480" cy="633600"/>
                          </a:xfrm>
                          <a:prstGeom prst="rightArrow">
                            <a:avLst>
                              <a:gd name="adj1" fmla="val 50000"/>
                              <a:gd name="adj2" fmla="val 12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203760"/>
                            <a:ext cx="2573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633.65pt;width:242.15pt;height:49.9pt" coordorigin="3373,12673" coordsize="4843,998">
                <v:shape id="shape_0" fillcolor="white" stroked="t" o:allowincell="f" style="position:absolute;left:3373;top:12673;width:4842;height:99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1;top:12994;width:40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2716530</wp:posOffset>
                </wp:positionV>
                <wp:extent cx="1936750" cy="24384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illustre ma situation-         problème par un schéma,   un dessin, un plan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e note les inform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s-entend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utilise du matériel           concret, outils de   référenc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écris les étapes de ma     démarche pour résoudre la  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92pt;mso-wrap-distance-left:9.05pt;mso-wrap-distance-right:9.05pt;mso-wrap-distance-top:0pt;mso-wrap-distance-bottom:0pt;margin-top:213.9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illustre ma situation-         problème par un schéma,   un dessin, un plan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e note les information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s-entend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utilise du matériel           concret, outils de   référence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écris les étapes de ma     démarche pour résoudre la  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5593080</wp:posOffset>
                </wp:positionV>
                <wp:extent cx="2590800" cy="102743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 et je laisse les traces de ma démar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mes outils (rapporteur d’angles, règle, etc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0.9pt;mso-wrap-distance-left:9.05pt;mso-wrap-distance-right:9.05pt;mso-wrap-distance-top:0pt;mso-wrap-distance-bottom:0pt;margin-top:44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 et je laisse les traces de ma démar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mes outils (rapporteur d’angles, règle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345</wp:posOffset>
                </wp:positionH>
                <wp:positionV relativeFrom="paragraph">
                  <wp:posOffset>2716530</wp:posOffset>
                </wp:positionV>
                <wp:extent cx="2214245" cy="250507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J’utilise un lang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thématique corr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(vocabulaire, symbole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aphique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,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identifie mes calculs avec un titre (un ou quelques mo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numérote les étapes de ma solu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97.25pt;mso-wrap-distance-left:9.05pt;mso-wrap-distance-right:9.05pt;mso-wrap-distance-top:0pt;mso-wrap-distance-bottom:0pt;margin-top:21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J’utilise un langa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thématique corr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(vocabulaire, symboles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aphique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,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identifie mes calculs avec un titre (un ou quelques mo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numérote les étapes de ma solu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8230</wp:posOffset>
                </wp:positionH>
                <wp:positionV relativeFrom="paragraph">
                  <wp:posOffset>5459730</wp:posOffset>
                </wp:positionV>
                <wp:extent cx="2719070" cy="182880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relis la situation-problème dans le but de vérifier si j’ai bien exécut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44pt;mso-wrap-distance-left:9.05pt;mso-wrap-distance-right:9.05pt;mso-wrap-distance-top:0pt;mso-wrap-distance-bottom:0pt;margin-top:429.9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relis la situation-problème dans le but de vérifier si j’ai bien exécut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055</wp:posOffset>
                </wp:positionH>
                <wp:positionV relativeFrom="paragraph">
                  <wp:posOffset>8789035</wp:posOffset>
                </wp:positionV>
                <wp:extent cx="7105650" cy="5778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2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720"/>
          <w:tab w:val="left" w:pos="4706" w:leader="none"/>
        </w:tabs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ollaboration en résolution de problèm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>Nous avons retenu une démarche de collaboration et non un travail d’équipe afin que chacun puisse résoudre le problème</w:t>
      </w:r>
      <w:r>
        <w:rPr>
          <w:rFonts w:cs="Arial Rounded MT Bold" w:ascii="Arial Rounded MT Bold" w:hAnsi="Arial Rounded MT Bold"/>
          <w:sz w:val="22"/>
          <w:szCs w:val="22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spacing w:lineRule="auto" w:line="240"/>
        <w:ind w:left="1065" w:hanging="1065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orce du projet 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viser la classe en équipe de 4 ou 5 élèves selon les forces en lecture et en résolution de problème parce que ce sont des apprentissages connex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n équipe, les élèves  se répartissent les 5 rôles d’exper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lles ou ils se regroupent selon leur rôle et produisent une affiche qui sera utilisée comme référentiel dans la class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</w:rPr>
        <w:t>Au moment de résoudre un problème 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Se regrouper en équipe et faire un travail de collaboration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consulte l’expert de son équipe selon ses besoins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peut consulter l’enseignant en dernier recours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75565</wp:posOffset>
                </wp:positionV>
                <wp:extent cx="902335" cy="7607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760680"/>
                          <a:chOff x="0" y="0"/>
                          <a:chExt cx="90216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>
                            <a:grayscl/>
                          </a:blip>
                          <a:stretch/>
                        </pic:blipFill>
                        <pic:spPr>
                          <a:xfrm>
                            <a:off x="438840" y="45720"/>
                            <a:ext cx="4636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40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95pt;width:71.05pt;height:59.9pt" coordorigin="42,119" coordsize="1421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191;width:729;height:112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2;top:119;width:730;height:112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89.25pt;margin-top:8.1pt;width:204.7pt;height:37.25pt;mso-wrap-style:none;v-text-anchor:middle" type="_x0000_t136">
            <v:path textpathok="t"/>
            <v:textpath on="t" fitshape="t" string="Les experts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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 xml:space="preserve">Ce que je sais :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toutes les données du problème de façon mathématique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etiens d’important :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surligne ou je souligne les données essentielles à la résolution de mon problèm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Wingdings 2" w:cs="Wingdings 2" w:ascii="Wingdings 2" w:hAnsi="Wingdings 2"/>
          <w:sz w:val="32"/>
          <w:szCs w:val="32"/>
        </w:rPr>
        <w:t>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</w:rPr>
        <w:t>Ce que je cherche 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une courte question mathématique pour chaque étape de ma démarch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nomme mes questions : A – B - C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identifie le calcul ou la notion mathématique à utiliser à chaque étape.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la réponse attendue (sans y répondre) en utilisant les unités adéquates et je la souligne à chaque étap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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ésous (démarche de résolution)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/>
        <w:ind w:left="1440" w:hanging="72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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>Ce que je réponds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finale en utilisant les unités adéquates.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99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6</w:t>
      </w:r>
    </w:p>
    <w:p>
      <w:pPr>
        <w:sectPr>
          <w:headerReference w:type="default" r:id="rId74"/>
          <w:type w:val="nextPage"/>
          <w:pgSz w:w="12240" w:h="15840"/>
          <w:pgMar w:left="1008" w:right="1008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80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1425</wp:posOffset>
                </wp:positionH>
                <wp:positionV relativeFrom="paragraph">
                  <wp:posOffset>6009005</wp:posOffset>
                </wp:positionV>
                <wp:extent cx="2971800" cy="260223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473.15pt;width:233.95pt;height:204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8655</wp:posOffset>
            </wp:positionH>
            <wp:positionV relativeFrom="paragraph">
              <wp:posOffset>192405</wp:posOffset>
            </wp:positionV>
            <wp:extent cx="2152650" cy="2381250"/>
            <wp:effectExtent l="0" t="0" r="0" b="0"/>
            <wp:wrapNone/>
            <wp:docPr id="130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9055</wp:posOffset>
            </wp:positionH>
            <wp:positionV relativeFrom="paragraph">
              <wp:posOffset>675005</wp:posOffset>
            </wp:positionV>
            <wp:extent cx="2639695" cy="1847850"/>
            <wp:effectExtent l="0" t="0" r="0" b="0"/>
            <wp:wrapNone/>
            <wp:docPr id="13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42975</wp:posOffset>
            </wp:positionH>
            <wp:positionV relativeFrom="paragraph">
              <wp:posOffset>3307080</wp:posOffset>
            </wp:positionV>
            <wp:extent cx="1718945" cy="2168525"/>
            <wp:effectExtent l="0" t="0" r="0" b="0"/>
            <wp:wrapNone/>
            <wp:docPr id="132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7155</wp:posOffset>
            </wp:positionH>
            <wp:positionV relativeFrom="paragraph">
              <wp:posOffset>3354705</wp:posOffset>
            </wp:positionV>
            <wp:extent cx="2743200" cy="2019300"/>
            <wp:effectExtent l="0" t="0" r="0" b="0"/>
            <wp:wrapNone/>
            <wp:docPr id="1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4255</wp:posOffset>
            </wp:positionH>
            <wp:positionV relativeFrom="paragraph">
              <wp:posOffset>6433185</wp:posOffset>
            </wp:positionV>
            <wp:extent cx="1295400" cy="1917700"/>
            <wp:effectExtent l="0" t="0" r="0" b="0"/>
            <wp:wrapNone/>
            <wp:docPr id="13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5951855</wp:posOffset>
                </wp:positionV>
                <wp:extent cx="3086100" cy="271653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16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13.9pt;mso-wrap-distance-left:9.05pt;mso-wrap-distance-right:9.05pt;mso-wrap-distance-top:0pt;mso-wrap-distance-bottom:0pt;margin-top:468.6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p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p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</wp:posOffset>
                </wp:positionH>
                <wp:positionV relativeFrom="paragraph">
                  <wp:posOffset>-252095</wp:posOffset>
                </wp:positionV>
                <wp:extent cx="3086100" cy="299085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0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s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5.5pt;mso-wrap-distance-left:9.05pt;mso-wrap-distance-right:9.05pt;mso-wrap-distance-top:0pt;mso-wrap-distance-bottom:0pt;margin-top:-19.8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s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-261620</wp:posOffset>
                </wp:positionV>
                <wp:extent cx="3086100" cy="300037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0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etiens d’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6.25pt;mso-wrap-distance-left:9.05pt;mso-wrap-distance-right:9.05pt;mso-wrap-distance-top:0pt;mso-wrap-distance-bottom:0pt;margin-top:-20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etiens d’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731885</wp:posOffset>
                </wp:positionV>
                <wp:extent cx="7105650" cy="5778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1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te question mathématique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 ou n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se atten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te question mathématique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 ou no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se atten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</wp:posOffset>
                </wp:positionH>
                <wp:positionV relativeFrom="paragraph">
                  <wp:posOffset>-48895</wp:posOffset>
                </wp:positionV>
                <wp:extent cx="3086100" cy="28765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et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d’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ur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ou 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u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es données essentielles à la résolution de mon problè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6.5pt;mso-wrap-distance-left:9.05pt;mso-wrap-distance-right:9.05pt;mso-wrap-distance-top:0pt;mso-wrap-distance-bottom:0pt;margin-top:-3.8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et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d’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ur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ou 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ou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es données essentielles à la résolution de mo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p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e formule clai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 réponse fi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utilisant les unité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équa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p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e formule clair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 réponse fi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utilisant les unité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équa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-58420</wp:posOffset>
                </wp:positionV>
                <wp:extent cx="3086100" cy="2886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6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s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’écris toutes les données du problème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çon mathém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7.25pt;mso-wrap-distance-left:9.05pt;mso-wrap-distance-right:9.05pt;mso-wrap-distance-top:0pt;mso-wrap-distance-bottom:0pt;margin-top:-4.6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s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’écris toutes les données du problème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çon mathé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305</wp:posOffset>
                </wp:positionH>
                <wp:positionV relativeFrom="paragraph">
                  <wp:posOffset>6034405</wp:posOffset>
                </wp:positionV>
                <wp:extent cx="3086100" cy="255905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e, dessine, fais un</w:t>
                            </w:r>
                          </w:p>
                          <w:p>
                            <w:pPr>
                              <w:pStyle w:val="Paragraphedeliste"/>
                              <w:ind w:left="2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bleau…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e clairement ma réponse en utilisant les unités adéquates et la sou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01.5pt;mso-wrap-distance-left:9.05pt;mso-wrap-distance-right:9.05pt;mso-wrap-distance-top:0pt;mso-wrap-distance-bottom:0pt;margin-top:475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e, dessine, fais un</w:t>
                      </w:r>
                    </w:p>
                    <w:p>
                      <w:pPr>
                        <w:pStyle w:val="Paragraphedeliste"/>
                        <w:ind w:left="2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bleau…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e clairement ma réponse en utilisant les unités adéquates et la sou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8725535</wp:posOffset>
                </wp:positionV>
                <wp:extent cx="7105650" cy="57785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0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2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ragraph">
                  <wp:posOffset>1711960</wp:posOffset>
                </wp:positionV>
                <wp:extent cx="4276090" cy="627697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niv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à pa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de juillet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34.8pt;mso-position-vertical-relative:text;margin-left:1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s niv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à pa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de juillet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05</wp:posOffset>
                </wp:positionH>
                <wp:positionV relativeFrom="paragraph">
                  <wp:posOffset>8642985</wp:posOffset>
                </wp:positionV>
                <wp:extent cx="7105650" cy="57785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0.5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chelles des niveaux de compét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30 à 133</w:t>
      </w:r>
    </w:p>
    <w:p>
      <w:pPr>
        <w:sectPr>
          <w:headerReference w:type="default" r:id="rId83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headerReference w:type="default" r:id="rId84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627697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éveloppemen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(Échelles des niveaux de compétenc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46.8pt;mso-position-vertical-relative:text;margin-left:1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éveloppemen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(Échelles des niveaux de compétenc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55</wp:posOffset>
                </wp:positionH>
                <wp:positionV relativeFrom="paragraph">
                  <wp:posOffset>8579485</wp:posOffset>
                </wp:positionV>
                <wp:extent cx="7105650" cy="5778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75.5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1" name="Imag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 2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RÉSOUDRE UNE SITUATION-PROBLÈME 1</w:t>
      </w:r>
      <w:r>
        <w:rPr>
          <w:rFonts w:cs="Calibri" w:ascii="Calibri" w:hAnsi="Calibri"/>
          <w:b/>
          <w:sz w:val="32"/>
          <w:szCs w:val="32"/>
          <w:vertAlign w:val="superscript"/>
        </w:rPr>
        <w:t>er</w:t>
      </w:r>
      <w:r>
        <w:rPr>
          <w:rFonts w:cs="Calibri" w:ascii="Calibri" w:hAnsi="Calibri"/>
          <w:b/>
          <w:sz w:val="32"/>
          <w:szCs w:val="32"/>
        </w:rPr>
        <w:t xml:space="preserve"> cyc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lève 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portant sur 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 généralement une seule étap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régulièrement à une personne-ressource pour déterminer la tâche et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gager les données utiles (p. ex. : objets, mots, image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limitée des situations-problèmes et a tendance à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r une seule stratégie (p. ex. : manipulation d’obje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, dans ses propres mots, certaines étapes de ses solutions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dans plus d’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, dans certains cas, plus d’un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pour déterminer la tâche et le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utiles (p. ex. : objets, mots, images, dessin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partielle des situations-problèmes et appl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stratégies (p. ex. : essais et erreur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ans ses propres mots et, en insérant des termes mathématiques,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aines étapes de ses solution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/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variées dans plus d’un thème de la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. À l’occasion, des données sont superflues et nécessitent souvent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d’une 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dans certaines situations-problèm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complexes pour déterminer la tâche et dégager les données utiles (p. ex. : objets, dessins, tableaux, diagrammes, symboles, mo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générale des situations-problèmes et applique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stratégies plus variées (p. ex. : utilisation de situations-problèmes similair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jà résolues)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ans ses propres mots et à l’occasion à l’aide du 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, les principales étapes de ses solutions.</w:t>
            </w:r>
          </w:p>
        </w:tc>
      </w:tr>
    </w:tbl>
    <w:p>
      <w:pPr>
        <w:sectPr>
          <w:headerReference w:type="default" r:id="rId8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7105650" cy="57785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qui 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t complètes ou superflue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termine la tâche et dégage les données utiles en ayant recours à différents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s de représentation (p. ex. : objets, dessins, tableaux, diagrammes,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mboles, mots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 une ou deux étapes et vérifie 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casionnellement le résultat obtenu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verbalement ou par écrit ses solutions en utilisant un langa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 élémentaire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5725</wp:posOffset>
                </wp:positionH>
                <wp:positionV relativeFrom="paragraph">
                  <wp:posOffset>3591560</wp:posOffset>
                </wp:positionV>
                <wp:extent cx="6076950" cy="6438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82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3550</wp:posOffset>
                </wp:positionH>
                <wp:positionV relativeFrom="paragraph">
                  <wp:posOffset>6283325</wp:posOffset>
                </wp:positionV>
                <wp:extent cx="7105650" cy="5778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94.7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5" name="Imag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 2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2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 ou superflu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anticip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, à l’occasion, quelques étap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régulièrement à une personne-ressource tout au long de sa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marche de 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certain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 pour déterminer la tâche et les donné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complèt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les principal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8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1650</wp:posOffset>
                </wp:positionH>
                <wp:positionV relativeFrom="paragraph">
                  <wp:posOffset>888365</wp:posOffset>
                </wp:positionV>
                <wp:extent cx="7105650" cy="57785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.95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7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quelqu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 au besoin pour valider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 de sa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ses solutions en utilisant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langage mathématique approprié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1925</wp:posOffset>
                </wp:positionH>
                <wp:positionV relativeFrom="paragraph">
                  <wp:posOffset>2981325</wp:posOffset>
                </wp:positionV>
                <wp:extent cx="6076950" cy="64389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34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9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38150</wp:posOffset>
                </wp:positionH>
                <wp:positionV relativeFrom="paragraph">
                  <wp:posOffset>6095365</wp:posOffset>
                </wp:positionV>
                <wp:extent cx="7105650" cy="57785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79.9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9" name="Imag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 2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3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ieur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rappel d’une personne-ressource,  il valide s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e façon structurée, verbalement ou par écrit,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es étapes de ses solu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se soucie du respect des règles et des conventions da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utilisation des termes, de la notation, des symboles et des mo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représentation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manquan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, pour déterminer la tâche et les données 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occasionnellement 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e façon structurée, verbalement ou par écrit, s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.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respecte les règles et les conventions dans l’utilisat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termes, de la notation, des symboles et de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91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74650</wp:posOffset>
                </wp:positionH>
                <wp:positionV relativeFrom="paragraph">
                  <wp:posOffset>740410</wp:posOffset>
                </wp:positionV>
                <wp:extent cx="7105650" cy="57785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58.3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7200"/>
      </w:tblGrid>
      <w:tr>
        <w:trPr/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0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, implicites ou manquantes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plusieurs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régulièrement  sa solution (démarche et résultat)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sa solution, verbalement ou par écrit, en utilisant un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 rigoureux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1226820</wp:posOffset>
                </wp:positionV>
                <wp:extent cx="6076950" cy="64389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96.6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2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0850</wp:posOffset>
                </wp:positionH>
                <wp:positionV relativeFrom="paragraph">
                  <wp:posOffset>5037455</wp:posOffset>
                </wp:positionV>
                <wp:extent cx="7105650" cy="5778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6.6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3" name="Imag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 2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ET DE PROCESSUS MATHÉMATIQUES 1</w:t>
      </w:r>
      <w:r>
        <w:rPr>
          <w:rFonts w:cs="Calibri" w:ascii="Calibri" w:hAnsi="Calibri"/>
          <w:b/>
          <w:sz w:val="28"/>
          <w:szCs w:val="28"/>
          <w:vertAlign w:val="superscript"/>
        </w:rPr>
        <w:t>er</w:t>
      </w:r>
      <w:r>
        <w:rPr>
          <w:rFonts w:cs="Calibri" w:ascii="Calibri" w:hAnsi="Calibri"/>
          <w:b/>
          <w:sz w:val="28"/>
          <w:szCs w:val="28"/>
        </w:rPr>
        <w:t xml:space="preserve">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eprésente des nombres naturels à l’aide d’objet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prouve des difficultés à travailler avec des nombres naturel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à l’aide 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, ordonne et classifie des objets selon une dimen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 capable de se repérer dans l’espace, de nommer et de comparer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s planes et des solides à des objets de son environnemen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vérifie par l’expérimentation, la possibilité d’obtenir un résulta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une expérience liée au hasard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dégage des données de tableaux et de diagramme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bandes ou à pictogramme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lit, écrit et ordonne des nombres naturels 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éprouver des difficultés en fonction de la taille des nomb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les opérations d’addition et de soustraction selon certains se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s dimensions d’objets à l’aide d’unités de mesur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certain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à l’aide de termes comme certain, possible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si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des données de diagrammes à bandes ou à pictogram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recueille des données, les organise dans un tableau e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fait une interprétation simple.</w:t>
            </w:r>
          </w:p>
        </w:tc>
      </w:tr>
    </w:tbl>
    <w:p>
      <w:pPr>
        <w:sectPr>
          <w:headerReference w:type="default" r:id="rId94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96900</wp:posOffset>
                </wp:positionH>
                <wp:positionV relativeFrom="paragraph">
                  <wp:posOffset>521335</wp:posOffset>
                </wp:positionV>
                <wp:extent cx="7105650" cy="57785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1.05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3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’addition et la soustraction, en reconnaît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érents sens (p. ex. : ajout, réunion, retrait) et est habile à e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 temps à l’aide d’unités conventionnelles e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s à l’aide d’unités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des figures planes et de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et dénombre des résultats possibles d’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érience aléatoire simple (p. ex. : dé, monnaie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cueille des données (questionnaire, instrument de mesur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’un diagramme à bandes ou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ogrammes et en fait une interprétation simp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6076950" cy="6438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0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5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31800</wp:posOffset>
                </wp:positionH>
                <wp:positionV relativeFrom="paragraph">
                  <wp:posOffset>2361565</wp:posOffset>
                </wp:positionV>
                <wp:extent cx="7105650" cy="5778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185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7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T DE PROCESSUS MATHÉMATIQUES 2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montre une compréhension partielle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 besoin d’aide pour lire, écrire et représenter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des nombres naturels à l’aide d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us conventi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stime et mesure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établit des relations entre les unités de mesure de 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crit des prismes et des pyram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imule des expériences aléatoires simples.  Il recueille d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et en dégage des observations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les résultats d’une enquête à partir d’un diagramme à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ne brisé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lit, écrit et ordonne des nombres naturels inférieurs à 100 000.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montre une compréhension partielle des fractions et fait des li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e celles-ci et l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certains sens de la multiplication et de la divi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multiplier et diviser des nombres naturels, mentalement ou par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à l’aide d’unités n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nelles et effectue du repérage dans le pla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du hasard par l’emploi de mots co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galement, probable et moins proba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les données issues d’une enquête à l’aide d’un diagra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à ligne brisée.</w:t>
            </w:r>
          </w:p>
        </w:tc>
      </w:tr>
    </w:tbl>
    <w:p>
      <w:pPr>
        <w:sectPr>
          <w:headerReference w:type="default" r:id="rId97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0050</wp:posOffset>
                </wp:positionH>
                <wp:positionV relativeFrom="paragraph">
                  <wp:posOffset>449580</wp:posOffset>
                </wp:positionV>
                <wp:extent cx="7105650" cy="57785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4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et reconnaît des fractions à l’aide de schém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4 opérations, en reconnaît les différents s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. ex. : ajout, réunion, retrait, arrangement rectangulaire, </w:t>
              <w:tab/>
              <w:t>partage, etc.)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l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els à l’aide de processus personnels et </w:t>
              <w:tab/>
              <w:t>conventionnels dans le ca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ddition et de la soustraction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 et soustrait, mentalement ou par écrit, d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imaux 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 (dont le périmètre)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et des volumes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aussi estimer, mesurer ou calculer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quadrilatè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nombre tous les résultats possibles d’une expérienc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éatoire à partir de simulations.  Il recueille des données (questionnaire,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de mesure, 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e diagrammes et en fait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étation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8125</wp:posOffset>
                </wp:positionH>
                <wp:positionV relativeFrom="paragraph">
                  <wp:posOffset>155575</wp:posOffset>
                </wp:positionV>
                <wp:extent cx="6076950" cy="64389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8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12750</wp:posOffset>
                </wp:positionH>
                <wp:positionV relativeFrom="paragraph">
                  <wp:posOffset>495300</wp:posOffset>
                </wp:positionV>
                <wp:extent cx="7105650" cy="57785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-42799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71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ET DE PROCESSUS MATHÉMATIQUES 3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>L’élève : 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compare des fractions et reconnaît des fractions équivalent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st habile à en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naturel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longueurs et des surfac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 du repérage dans un plan cartésien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dénombre les résultats possibles d’une expérience aléatoire à l’aide de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aux, de diagrammes en arbre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interprète les résultats d’une enquête à partir d’un diagramme circulair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lève lit, écrit et ordonne des nombres naturels inférieurs à 1 000 000. 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ait manipuler des nombres sous la forme fractionnaire et décimal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n est habile à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décimaux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volumes et des capacité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 et mesure des 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émontre une compréhension de la moyenne arithmétique à l’aide de matériel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ériel concret et de schéma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réalise une enquête et en tire des conclusions.</w:t>
            </w:r>
          </w:p>
        </w:tc>
      </w:tr>
    </w:tbl>
    <w:p>
      <w:pPr>
        <w:sectPr>
          <w:headerReference w:type="default" r:id="rId100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7050</wp:posOffset>
                </wp:positionH>
                <wp:positionV relativeFrom="paragraph">
                  <wp:posOffset>346710</wp:posOffset>
                </wp:positionV>
                <wp:extent cx="7105650" cy="57785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7.3pt;mso-position-vertical-relative:text;margin-left:-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 0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mill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rend les liens entre les nombres naturels et nombres entier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quatre opérations, en reconnaît les différent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ns (p. ex. : ajout, réunion, retrait, arrangement rectangulaire, partag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.) 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d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els et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s le cas des nombres naturels, il peut effectuer des suit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opérations en respectant leur priorit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, soustrait et multiplie des fractions à l’aide de schémas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, des surfaces, des volumes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angles, des capacités, des masses, la température et le temps.  Mis à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 la température et les angles, il établit des relations entre les unité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esures conventionnelles dans chaque c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ffectue du repérage dans un plan cartésien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les résultats possibles d’une expérience aléatoire aux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ultats théoriques connus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alcule la moyenne arithmétique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éalise une enquête, en tire des conclusions et suggère d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s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6076950" cy="64389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6.2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1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82600</wp:posOffset>
                </wp:positionH>
                <wp:positionV relativeFrom="paragraph">
                  <wp:posOffset>447675</wp:posOffset>
                </wp:positionV>
                <wp:extent cx="7105650" cy="5778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2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02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1"/>
    <w:family w:val="roma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4350"/>
        </w:tabs>
        <w:ind w:left="435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5370"/>
        </w:tabs>
        <w:ind w:left="537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30"/>
        </w:tabs>
        <w:ind w:left="753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"/>
      <w:lvlJc w:val="left"/>
      <w:pPr>
        <w:tabs>
          <w:tab w:val="num" w:pos="4680"/>
        </w:tabs>
        <w:ind w:left="468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720"/>
        </w:tabs>
        <w:ind w:left="321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"/>
      <w:lvlJc w:val="left"/>
      <w:pPr>
        <w:tabs>
          <w:tab w:val="num" w:pos="4620"/>
        </w:tabs>
        <w:ind w:left="462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570"/>
        </w:tabs>
        <w:ind w:left="3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32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"/>
      <w:lvlJc w:val="left"/>
      <w:pPr>
        <w:tabs>
          <w:tab w:val="num" w:pos="2490"/>
        </w:tabs>
        <w:ind w:left="249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2009"/>
      <w:numFmt w:val="bullet"/>
      <w:lvlText w:val=""/>
      <w:lvlJc w:val="left"/>
      <w:pPr>
        <w:tabs>
          <w:tab w:val="num" w:pos="720"/>
        </w:tabs>
        <w:ind w:left="1065" w:hanging="705"/>
      </w:pPr>
      <w:rPr>
        <w:rFonts w:ascii="Wingdings 2" w:hAnsi="Wingdings 2" w:cs="Wingdings 2" w:hint="default"/>
        <w:sz w:val="32"/>
      </w:rPr>
    </w:lvl>
  </w:abstractNum>
  <w:abstractNum w:abstractNumId="46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0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 3" w:hAnsi="Wingdings 3" w:cs="Wingdings 3" w:hint="default"/>
        <w:sz w:val="20"/>
        <w:szCs w:val="20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8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0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image" Target="media/image8.wmf"/><Relationship Id="rId33" Type="http://schemas.openxmlformats.org/officeDocument/2006/relationships/header" Target="header12.xml"/><Relationship Id="rId34" Type="http://schemas.openxmlformats.org/officeDocument/2006/relationships/image" Target="media/image9.jpeg"/><Relationship Id="rId35" Type="http://schemas.openxmlformats.org/officeDocument/2006/relationships/header" Target="header13.xml"/><Relationship Id="rId36" Type="http://schemas.openxmlformats.org/officeDocument/2006/relationships/image" Target="media/image10.wmf"/><Relationship Id="rId37" Type="http://schemas.openxmlformats.org/officeDocument/2006/relationships/header" Target="header14.xml"/><Relationship Id="rId38" Type="http://schemas.openxmlformats.org/officeDocument/2006/relationships/image" Target="media/image11.wmf"/><Relationship Id="rId39" Type="http://schemas.openxmlformats.org/officeDocument/2006/relationships/header" Target="header15.xml"/><Relationship Id="rId40" Type="http://schemas.openxmlformats.org/officeDocument/2006/relationships/image" Target="media/image12.wmf"/><Relationship Id="rId41" Type="http://schemas.openxmlformats.org/officeDocument/2006/relationships/header" Target="header16.xml"/><Relationship Id="rId42" Type="http://schemas.openxmlformats.org/officeDocument/2006/relationships/image" Target="media/image13.wmf"/><Relationship Id="rId43" Type="http://schemas.openxmlformats.org/officeDocument/2006/relationships/header" Target="header17.xml"/><Relationship Id="rId44" Type="http://schemas.openxmlformats.org/officeDocument/2006/relationships/image" Target="media/image14.wmf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image" Target="media/image15.png"/><Relationship Id="rId49" Type="http://schemas.openxmlformats.org/officeDocument/2006/relationships/oleObject" Target="embeddings/oleObject1.bin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wmf"/><Relationship Id="rId56" Type="http://schemas.openxmlformats.org/officeDocument/2006/relationships/image" Target="media/image22.png"/><Relationship Id="rId57" Type="http://schemas.openxmlformats.org/officeDocument/2006/relationships/header" Target="header21.xml"/><Relationship Id="rId58" Type="http://schemas.openxmlformats.org/officeDocument/2006/relationships/image" Target="media/image15.png"/><Relationship Id="rId59" Type="http://schemas.openxmlformats.org/officeDocument/2006/relationships/image" Target="media/image17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header" Target="header22.xml"/><Relationship Id="rId64" Type="http://schemas.openxmlformats.org/officeDocument/2006/relationships/image" Target="media/image15.png"/><Relationship Id="rId65" Type="http://schemas.openxmlformats.org/officeDocument/2006/relationships/image" Target="media/image17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header" Target="header23.xml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header" Target="header24.xml"/><Relationship Id="rId75" Type="http://schemas.openxmlformats.org/officeDocument/2006/relationships/image" Target="media/image28.png"/><Relationship Id="rId76" Type="http://schemas.openxmlformats.org/officeDocument/2006/relationships/image" Target="media/image29.jpeg"/><Relationship Id="rId77" Type="http://schemas.openxmlformats.org/officeDocument/2006/relationships/image" Target="media/image30.jpeg"/><Relationship Id="rId78" Type="http://schemas.openxmlformats.org/officeDocument/2006/relationships/image" Target="media/image31.jpeg"/><Relationship Id="rId79" Type="http://schemas.openxmlformats.org/officeDocument/2006/relationships/image" Target="media/image32.jpeg"/><Relationship Id="rId80" Type="http://schemas.openxmlformats.org/officeDocument/2006/relationships/header" Target="header25.xml"/><Relationship Id="rId81" Type="http://schemas.openxmlformats.org/officeDocument/2006/relationships/header" Target="header26.xml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header" Target="header29.xml"/><Relationship Id="rId85" Type="http://schemas.openxmlformats.org/officeDocument/2006/relationships/image" Target="media/image33.jpeg"/><Relationship Id="rId86" Type="http://schemas.openxmlformats.org/officeDocument/2006/relationships/header" Target="header30.xml"/><Relationship Id="rId87" Type="http://schemas.openxmlformats.org/officeDocument/2006/relationships/image" Target="media/image33.jpeg"/><Relationship Id="rId88" Type="http://schemas.openxmlformats.org/officeDocument/2006/relationships/header" Target="header31.xml"/><Relationship Id="rId89" Type="http://schemas.openxmlformats.org/officeDocument/2006/relationships/header" Target="header32.xml"/><Relationship Id="rId90" Type="http://schemas.openxmlformats.org/officeDocument/2006/relationships/image" Target="media/image33.jpeg"/><Relationship Id="rId91" Type="http://schemas.openxmlformats.org/officeDocument/2006/relationships/header" Target="header33.xml"/><Relationship Id="rId92" Type="http://schemas.openxmlformats.org/officeDocument/2006/relationships/header" Target="header34.xml"/><Relationship Id="rId93" Type="http://schemas.openxmlformats.org/officeDocument/2006/relationships/image" Target="media/image33.jpeg"/><Relationship Id="rId94" Type="http://schemas.openxmlformats.org/officeDocument/2006/relationships/header" Target="header35.xml"/><Relationship Id="rId95" Type="http://schemas.openxmlformats.org/officeDocument/2006/relationships/header" Target="header36.xml"/><Relationship Id="rId96" Type="http://schemas.openxmlformats.org/officeDocument/2006/relationships/image" Target="media/image33.jpeg"/><Relationship Id="rId97" Type="http://schemas.openxmlformats.org/officeDocument/2006/relationships/header" Target="header37.xml"/><Relationship Id="rId98" Type="http://schemas.openxmlformats.org/officeDocument/2006/relationships/header" Target="header38.xml"/><Relationship Id="rId99" Type="http://schemas.openxmlformats.org/officeDocument/2006/relationships/image" Target="media/image33.jpeg"/><Relationship Id="rId100" Type="http://schemas.openxmlformats.org/officeDocument/2006/relationships/header" Target="header39.xml"/><Relationship Id="rId101" Type="http://schemas.openxmlformats.org/officeDocument/2006/relationships/header" Target="header40.xml"/><Relationship Id="rId102" Type="http://schemas.openxmlformats.org/officeDocument/2006/relationships/header" Target="header4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23:00Z</dcterms:created>
  <dc:creator>Rita Cloutier</dc:creator>
  <dc:description/>
  <cp:keywords/>
  <dc:language>en-US</dc:language>
  <cp:lastModifiedBy>Csphares</cp:lastModifiedBy>
  <cp:lastPrinted>2013-01-30T07:51:00Z</cp:lastPrinted>
  <dcterms:modified xsi:type="dcterms:W3CDTF">2014-11-17T19:32:00Z</dcterms:modified>
  <cp:revision>7</cp:revision>
  <dc:subject/>
  <dc:title/>
</cp:coreProperties>
</file>